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ER KEEN:  EPISODE ONE -- "INVASION OF THE VORTIC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Version 1.31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veloped and Program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before has the shareware market seen a game of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 Keen.  Ultra-high speed EGA scrolling graphics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40 frames per second!  (Cartoons are animated at just 24 frames/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640 RAM, with at least 530 free RAM to play Commander K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don't have too many RAM resident (TSR)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ttempt to play Commander Keen.  You will also need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system.  CGA is not support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and keyboard are both supported, but no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rare cases Commander Keen will detect a joystick when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one. This might cause the joystick mode to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when you really want to use the keyboard!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control after the game begins, simply press F4, the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gee Software has many other exciting games, please send $6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sample disk of other great games.  Mention disk size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graphics system (CGA, EGA or VGA)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otice any peculiar keyboard related problems, like a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try starting Keen with the /K option, i.e. "KEEN1 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COMMANDER KEEN: GOODBYE GALAX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released December 1991, the thrilling sequel of the share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shareware game ever!  Over 1.6 MEGs of action-pack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imation, with ingenious TILTED VIEW levels, AD LIB/SOUNDBLASTER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skills levels, 18 GIGANTIC, smooth-scrolling levels, and mor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GOODBYE GALAXY, an epic two-episode saga, call Apog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GAME123, during business hours:  Mon-Fri, between 8am - 7pm, 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, and have fun with Commander K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tt Miller, President, Apo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